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9: The explanation for the difference over 10% in the profit after tax of Quarter III.2013 year on yea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n 18/10/2013, VNECO 9 Investment &amp; Construction Joint Stock Company explained the difference over 10% in the profit after tax of Quarter III.2013 year on year as follows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- The profit after tax in Quarter III.2013:</w:t>
        <w:tab/>
        <w:tab/>
        <w:t>VND 427,699,488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- The profit after tax in Quarter III.2012:</w:t>
        <w:tab/>
        <w:tab/>
        <w:t>VND 828,355,028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he difference:</w:t>
        <w:tab/>
        <w:tab/>
        <w:tab/>
        <w:tab/>
        <w:t>VND 400,655,540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e reason</w:t>
      </w:r>
      <w:r>
        <w:rPr>
          <w:rFonts w:cs="Arial" w:ascii="Arial" w:hAnsi="Arial"/>
          <w:sz w:val="20"/>
          <w:szCs w:val="20"/>
        </w:rPr>
        <w:t>: The decrease in the revenue from the construction activity made the accounting profit after tax decreas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28" w:right="100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56:00Z</dcterms:created>
  <dc:creator>xxx</dc:creator>
  <dc:description/>
  <cp:keywords/>
  <dc:language>en-US</dc:language>
  <cp:lastModifiedBy>CuongNguyen</cp:lastModifiedBy>
  <cp:lastPrinted>2013-10-17T16:01:00Z</cp:lastPrinted>
  <dcterms:modified xsi:type="dcterms:W3CDTF">2013-10-31T03:05:00Z</dcterms:modified>
  <cp:revision>3</cp:revision>
  <dc:subject/>
  <dc:title>CÔNG TY CỔ PHẦN</dc:title>
</cp:coreProperties>
</file>